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3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ружающий ми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Тема: «Золотое кольцо России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00-10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ест по теме «Золотое кольцо Росси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идеоурок  «Наши ближайшие сосед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р. 100 – 104, чтение по учебни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.104, ответы на вопросы «Проверь себя» (устно)</w:t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sz w:val="28"/>
        </w:rPr>
        <w:t xml:space="preserve">4. Д/з  Рабочая тетрадь, тема «Наши ближайшие соседи» стр. 60-63, №1,2,3,4 </w:t>
      </w:r>
      <w:r>
        <w:rPr/>
        <w:t xml:space="preserve"> 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23:00Z</dcterms:created>
  <dc:creator>user</dc:creator>
  <dc:description/>
  <dc:language>en-US</dc:language>
  <cp:lastModifiedBy>Наташа</cp:lastModifiedBy>
  <dcterms:modified xsi:type="dcterms:W3CDTF">2020-04-20T08:46:00Z</dcterms:modified>
  <cp:revision>3</cp:revision>
  <dc:subject/>
  <dc:title/>
</cp:coreProperties>
</file>